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b, version 1.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b is a librarian and patch editor for electronic synthesiz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by Tim Thompson, and many others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Version 1.9 has an X Windows (Xview) user interface,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wave envelopes graphically, and lets you pla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ike a piano's (so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on Linux using Hannu Savolainen's sound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pport for the SoundBlaster (or similar cards), for 4-op Opl3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the Gravis Ultrasound, and the Kawaii K1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e requires version 1.99.7 of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version, called "xgl", requires Xview with the Sli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install, edit the Makefile, type make, move 'xgl' or 'glib'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your path, move the example patch files to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IB comp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binary xgl is linked with shared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openwin/lib/libss.so.2 (DLL Jum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openwin/lib/libxv3.so.2 (DLL Jum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openwin/lib/libolg.so.2 (DLL Jum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bX11.so.3 (DLL Jump 3.0p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.so.4 (DLL Jump 4.4p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.so.4 (DLL Jump 4.4p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gl is set up to edit SoundBlaster (2 operator), Opl3 (4 ope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S patches.  The "XKEYS" feature that allows play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keyboard has been disabled, since it isn't working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binary xgl-dontuse is here with that feature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reg Lee, 8/1/93, lee@uhunix.uhcc.hawaii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